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考试科目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素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一、考试性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素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考试是为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升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而设置的具有选拔性质的入学考试科目，其目的是科学、公平、有效地测试考生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科阶段掌握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能力，以保证被录取者具有良好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二、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目标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素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着重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考生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的观察理解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思维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组织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造型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等方面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能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体评价目标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掌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素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知识、基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技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扎实的造型基础、技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表现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三、考试形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卷面分值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时间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本试卷满分为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 xml:space="preserve">0 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，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为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80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钟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及考试要求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：半身带手人物写生，考生根据模特或照片，进行现场作画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试要求：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试卷纸由考场统一发放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开素描纸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742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考生需自备作画工具及材料（</w:t>
      </w:r>
      <w:r>
        <w:rPr>
          <w:rFonts w:ascii="Arial" w:hAnsi="Arial" w:cs="Arial" w:eastAsia="Arial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铅笔、炭笔均可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74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闭卷考试，考生不得携带与考试无关的物品进入考场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评分标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构图完整，主次分明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造型准确</w:t>
      </w:r>
      <w:r>
        <w:rPr>
          <w:rFonts w:ascii="Calibri" w:hAnsi="Calibri" w:cs="Calibri"/>
          <w:lang w:val="en-US" w:eastAsia="zh-CN"/>
        </w:rPr>
        <w:t>，结构关系明确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形象生动，有刻画能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画面富有艺术感染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五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参考书目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世界绘画经典教程——人物素描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修订版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Jack B. Hamm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人民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邮电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出版社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14.4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艺用解剖与造型》曹兴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浙江人民美术出版，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1.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素描半身像》杨建飞主编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中国书店出版社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17.09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考试科目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标志设计（视觉传达设计专业选考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一、考试性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考试是为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升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而设置的具有选拔性质的入学考试科目，其目的是科学、公平、有效地测试考生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科阶段掌握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能力，以保证被录取者具有良好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艺术素养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二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目标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着重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考生运用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知识、基本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进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艺术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体评价目标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掌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知识、基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技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创意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三、考试形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卷面分值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及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本试卷满分为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 xml:space="preserve">0 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，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为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80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钟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及考试要求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：考生根据题意，进行现场设计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试要求：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试卷纸由考场统一发放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开水彩纸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6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考生需自备作画工具及材料（水粉、马克笔</w:t>
      </w:r>
      <w:r>
        <w:rPr>
          <w:rFonts w:ascii="Arial" w:hAnsi="Arial" w:cs="Arial" w:eastAsia="Arial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均可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6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闭卷考试，考生不得携带与考试无关的物品进入考场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评分标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主题明确，创意巧妙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色彩和谐，贴合主题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图形简洁，识别性高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符合相关设计规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五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参考书目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实训教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方艳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胡巍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北京大学出版社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5.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0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张建设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清华大学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出版社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4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崔生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hyperlink r:id="rId2" w:tgtFrame="http://product.dangdang.com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191919"/>
            <w:spacing w:val="0"/>
            <w:sz w:val="24"/>
            <w:szCs w:val="24"/>
            <w:shd w:fill="FFFFFF" w:val="clear"/>
            <w:lang w:val="en-US" w:eastAsia="zh-CN"/>
          </w:rPr>
          <w:t>上海人民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191919"/>
            <w:spacing w:val="0"/>
            <w:sz w:val="24"/>
            <w:szCs w:val="24"/>
            <w:shd w:fill="FFFFFF" w:val="clear"/>
            <w:lang w:val="en-US" w:eastAsia="zh-CN"/>
          </w:rPr>
          <w:t>美术出版社</w:t>
        </w:r>
      </w:hyperlink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BA%FE%B1%B1%C3%C0%CA%F5%B3%F6%B0%E6%C9%E7&amp;medium=01&amp;category_path=01.00.00.00.00.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5:21:00Z</dcterms:created>
  <dc:creator>SOHO</dc:creator>
  <dc:description/>
  <dc:language>en-US</dc:language>
  <cp:lastModifiedBy>张凌宇</cp:lastModifiedBy>
  <dcterms:modified xsi:type="dcterms:W3CDTF">2023-03-17T01:1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9EB55E6E842F3B611808C9C7C412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